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учащихся 2 – 4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авитель Оськина О.В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сследование степени реалистичности и характера представлений учащихся относительно медицинских и социальных последствий употребления алкогол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241"/>
      </w:tblGrid>
      <w:tr>
        <w:trPr/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ие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но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верно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знаю</w:t>
            </w:r>
          </w:p>
        </w:tc>
      </w:tr>
      <w:tr>
        <w:trPr/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ьяный человек часто совершает пре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пить немного вина каждый день полезно для здоровь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етям алкоголь употреблять нельзя, а взрослым – мо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ьющий человек губит не только свою жизнь, но и жизнь близких ему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иво – это не алкогольный напиток, его можно пить и детям, и подрост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еловек плохо соображает, когда выпьет алког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 людей, пьющих вино, водку, пиво, рождаются больные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окупать и пить алкоголь человеку разрешается только с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 пьющего алкоголь человека ухудшается внеш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ердце, желудок, печень, почки, кишечник, мозг и другие органы человека страдают от алког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Ольга-ПК</dc:creator>
  <dc:description/>
  <cp:keywords/>
  <dc:language>en-US</dc:language>
  <cp:lastModifiedBy>Ольга-ПК</cp:lastModifiedBy>
  <dcterms:modified xsi:type="dcterms:W3CDTF">2014-01-22T09:15:00Z</dcterms:modified>
  <cp:revision>3</cp:revision>
  <dc:subject/>
  <dc:title/>
</cp:coreProperties>
</file>